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15"/>
      </w:tblGrid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  <w:sz w:val="32"/>
                <w:szCs w:val="32"/>
              </w:rPr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color w:val="9C9C63"/>
                <w:sz w:val="32"/>
                <w:szCs w:val="32"/>
              </w:rPr>
              <w:t> </w:t>
            </w:r>
            <w:r>
              <w:rPr>
                <w:b/>
                <w:bCs/>
                <w:color w:val="9C9C63"/>
                <w:sz w:val="32"/>
                <w:szCs w:val="32"/>
              </w:rPr>
              <w:t>The Man He Killed</w:t>
            </w:r>
            <w:r>
              <w:rPr>
                <w:color w:val="9C9C63"/>
                <w:sz w:val="32"/>
                <w:szCs w:val="32"/>
              </w:rPr>
              <w:t xml:space="preserve"> </w:t>
              <w:br/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880"/>
      </w:tblGrid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"HAD he and I but met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By some old ancient inn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We should have sat us down to wet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Right many a nipperkin!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 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  <w:sz w:val="32"/>
                <w:szCs w:val="32"/>
              </w:rPr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"But ranged as infantry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        </w:t>
            </w:r>
            <w:r>
              <w:rPr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And staring face to face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I shot at him as he at me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And killed him in his place.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  <w:sz w:val="32"/>
                <w:szCs w:val="32"/>
              </w:rPr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"I shot him dead because—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Because he was my foe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 </w:t>
            </w:r>
            <w:r>
              <w:rPr>
                <w:i/>
                <w:i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Just so: my foe of course he was;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That's clear enough; although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  <w:sz w:val="32"/>
                <w:szCs w:val="32"/>
              </w:rPr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"He thought he'd 'list, perhaps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Off-hand like—just as I—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Was out of work—had sold his traps—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 </w:t>
            </w:r>
            <w:r>
              <w:rPr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No other reason why.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  <w:sz w:val="32"/>
                <w:szCs w:val="32"/>
              </w:rPr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"Yes; quaint and curious war is!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You shoot a fellow down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You'd treat, if met where any bar is,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0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sz w:val="32"/>
                <w:szCs w:val="32"/>
              </w:rPr>
              <w:t>    </w:t>
            </w:r>
            <w:r>
              <w:rPr>
                <w:sz w:val="32"/>
                <w:szCs w:val="32"/>
              </w:rPr>
              <w:t>Or help to half-a-crown."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20"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 </w:t>
            </w:r>
            <w:r>
              <w:rPr>
                <w:i/>
                <w:iCs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42:00Z</dcterms:created>
  <dc:creator>Teacher</dc:creator>
  <dc:description/>
  <cp:keywords/>
  <dc:language>en-US</dc:language>
  <cp:lastModifiedBy>Allen Ellenbarger</cp:lastModifiedBy>
  <cp:lastPrinted>2005-09-07T14:55:00Z</cp:lastPrinted>
  <dcterms:modified xsi:type="dcterms:W3CDTF">2005-09-12T22:43:00Z</dcterms:modified>
  <cp:revision>2</cp:revision>
  <dc:subject/>
  <dc:title>Thomas Hardy</dc:title>
</cp:coreProperties>
</file>